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096155326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881647606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407440666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18723216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2354210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